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ogic gates 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Logic gates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logic gates.  Demonstrate basic abilities in logic gates.  Create products in logic gates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logic g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logic gates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logic g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logic gates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logic gates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logic gates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logic gates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logic gat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logic gates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logic gates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Logic gates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ogic gates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logic g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logic g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logic g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logic gates assignments.  Assessment of the student’s knowledge of logic gates and the current state of logic gates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logic gat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9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9:00Z</dcterms:modified>
  <cp:revision>3</cp:revision>
  <dc:subject/>
  <dc:title>Assessment Planner Organizer – Unit</dc:title>
</cp:coreProperties>
</file>